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-30480</wp:posOffset>
                </wp:positionV>
                <wp:extent cx="6316980" cy="8481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8481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ĐẠI HỌC ĐÀ NẴ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RƯỜNG ĐẠI HỌC SƯ PHẠ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395095" cy="1323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509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HỒ S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THỰC TẬP THẠC S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Ọ VÀ TÊN HV: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HÓA: 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GÀNH/CHUYÊN NGÀNH: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HOA QUẢN LÝ: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Ơ SỞ THỰC TẬP:….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Hồ sơ gồm có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720" w:firstLine="72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720" w:firstLine="72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720" w:firstLine="72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4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720" w:firstLine="72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5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720" w:firstLine="720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6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720" w:firstLine="72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NĂM 20....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7.4pt;height:667.85pt;mso-wrap-distance-left:9.05pt;mso-wrap-distance-right:9.05pt;mso-wrap-distance-top:0pt;mso-wrap-distance-bottom:0pt;margin-top:-2.4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ĐẠI HỌC ĐÀ NẴ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RƯỜNG ĐẠI HỌC SƯ PHẠ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395095" cy="1323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509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HỒ S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THỰC TẬP THẠC S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HỌ VÀ TÊN HV: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HÓA: 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GÀNH/CHUYÊN NGÀNH: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HOA QUẢN LÝ:………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Ơ SỞ THỰC TẬP:….…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…………………………………………………………………………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Hồ sơ gồm có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22"/>
                          <w:szCs w:val="22"/>
                        </w:rPr>
                        <w:t>1……………………………………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720" w:firstLine="720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2……………………………………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720" w:firstLine="720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3……………………………………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720" w:firstLine="720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4……………………………………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720" w:firstLine="720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5……………………………………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720" w:firstLine="720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6…………………………………….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720" w:firstLine="72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NĂM 20....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92880</wp:posOffset>
                </wp:positionH>
                <wp:positionV relativeFrom="paragraph">
                  <wp:posOffset>32385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4.4pt,25.5pt" to="-197.4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50:00Z</dcterms:created>
  <dc:creator>IT DAK LAK</dc:creator>
  <dc:description/>
  <cp:keywords/>
  <dc:language>en-US</dc:language>
  <cp:lastModifiedBy>Asus</cp:lastModifiedBy>
  <cp:lastPrinted>2013-12-04T11:15:00Z</cp:lastPrinted>
  <dcterms:modified xsi:type="dcterms:W3CDTF">2023-08-11T04:09:00Z</dcterms:modified>
  <cp:revision>19</cp:revision>
  <dc:subject/>
  <dc:title/>
</cp:coreProperties>
</file>